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982826989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2043853677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401897575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40873309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936213925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2054039862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